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ounseling Department Master Calendar 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496"/>
        <w:gridCol w:w="2700"/>
        <w:gridCol w:w="1728"/>
      </w:tblGrid>
      <w:tr>
        <w:trPr/>
        <w:tc>
          <w:tcPr>
            <w:tcW w:w="93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:</w:t>
            </w:r>
          </w:p>
        </w:tc>
        <w:tc>
          <w:tcPr>
            <w:tcW w:w="349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ker Elementary</w:t>
            </w:r>
          </w:p>
        </w:tc>
        <w:tc>
          <w:tcPr>
            <w:tcW w:w="270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YEAR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-2011</w:t>
            </w:r>
          </w:p>
        </w:tc>
      </w:tr>
    </w:tbl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  <w:u w:val="none"/>
        </w:rPr>
        <w:t xml:space="preserve">    </w:t>
      </w:r>
    </w:p>
    <w:tbl>
      <w:tblPr>
        <w:tblW w:w="99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86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lann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aff Needs Assessmen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Develop Counseling Program, Calendar, and Schedul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Student Reco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o Name Calling Week-Bullying and Teas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Attendance and tardines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arent/Teacher Evaluation and analysi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flection and Goal Setting for Career Exploration (Grade 5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onflict Resolu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elf Estee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This and That on Decision-Mak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Feeling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 (results of evaluation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eet your counselor, introduction in classroom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School Safety assembli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Back to School Nigh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Write and Submit counseling program pla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ational School Counseling Week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Grad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Differences/Diversit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ll Those Job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Friendship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ommunic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Parent/Teacher Conferences,Oct 1 &amp; 3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 (grades 1-5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&amp;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arent Presentation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dvisory Meeting (10-23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resentation on bullying progra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ssertiveness and I-messag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Counts Introduc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arent Teacher Conferenc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5</w:t>
            </w:r>
            <w:r>
              <w:rPr>
                <w:rFonts w:cs="Arial" w:ascii="Arial" w:hAnsi="Arial"/>
                <w:b w:val="false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u w:val="none"/>
              </w:rPr>
              <w:t xml:space="preserve"> grade Middle School visi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ttend Group Conference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ositive Social Interac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areer Pathway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oosing friends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Conflict Resolution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Subtitl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Personal Career Inventor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How Families Work Togeth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Feelings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ooper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sponsibility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ame that Job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oosing Healthy Behavior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Build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Grad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Mix-it-Up at Lunch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5</w:t>
            </w:r>
            <w:r>
              <w:rPr>
                <w:rFonts w:cs="Arial" w:ascii="Arial" w:hAnsi="Arial"/>
                <w:b w:val="false"/>
                <w:u w:val="none"/>
                <w:vertAlign w:val="superscript"/>
              </w:rPr>
              <w:t>th</w:t>
            </w:r>
            <w:r>
              <w:rPr>
                <w:rFonts w:cs="Arial" w:ascii="Arial" w:hAnsi="Arial"/>
                <w:b w:val="false"/>
                <w:u w:val="none"/>
              </w:rPr>
              <w:t xml:space="preserve"> Grade Grouping Card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Grad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Bag of Job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A Job that Fits Who I am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5 Sense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haring Feeling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elf Management (K-5)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ooperation/Respec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Who Am I?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Why Am I Special?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tress</w:t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</w:rPr>
              <w:t>May</w:t>
              <w:br/>
            </w:r>
            <w:r>
              <w:rPr>
                <w:rFonts w:cs="Arial" w:ascii="Arial" w:hAnsi="Arial"/>
                <w:b w:val="false"/>
                <w:u w:val="none"/>
              </w:rPr>
              <w:t>Newsletter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Small Group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ndividual Counseling and Consultation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view SOL results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Character Build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Respect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Goal Setting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ubtitl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43635</wp:posOffset>
              </wp:positionH>
              <wp:positionV relativeFrom="paragraph">
                <wp:posOffset>44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3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</w:rPr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</w:rPr>
  </w:style>
  <w:style w:type="paragraph" w:styleId="BodyText3">
    <w:name w:val="Body Text 3"/>
    <w:basedOn w:val="Normal"/>
    <w:qFormat/>
    <w:pPr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740" w:leader="none"/>
      </w:tabs>
      <w:ind w:left="360" w:hanging="360"/>
    </w:pPr>
    <w:rPr>
      <w:rFonts w:ascii="Comic Sans MS" w:hAnsi="Comic Sans MS" w:cs="Comic Sans M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1:04:00Z</dcterms:created>
  <dc:creator>Information Technologies</dc:creator>
  <dc:description/>
  <cp:keywords/>
  <dc:language>en-US</dc:language>
  <cp:lastModifiedBy>Tammy Mellott</cp:lastModifiedBy>
  <cp:lastPrinted>2004-02-03T10:29:00Z</cp:lastPrinted>
  <dcterms:modified xsi:type="dcterms:W3CDTF">2010-11-13T01:04:00Z</dcterms:modified>
  <cp:revision>2</cp:revision>
  <dc:subject/>
  <dc:title>Arizona Comprehensive Competency Based Guidance Program</dc:title>
</cp:coreProperties>
</file>